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0288175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3213464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685011209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51643030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1690426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03345000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21366196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66034056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52205902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